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08" w:hRule="atLeast"/>
        </w:trPr>
        <w:tc>
          <w:tcPr>
            <w:tcW w:w="9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№4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мая 2013 г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проверок при осуществлении муниципального земельного </w:t>
      </w:r>
    </w:p>
    <w:p>
      <w:pPr>
        <w:pStyle w:val="Normal"/>
        <w:jc w:val="center"/>
        <w:rPr/>
      </w:pPr>
      <w:r>
        <w:rPr>
          <w:b/>
        </w:rPr>
        <w:t>контроля за использованием земель на территории  Рождеств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 Общие положения</w:t>
      </w:r>
    </w:p>
    <w:p>
      <w:pPr>
        <w:pStyle w:val="Normal"/>
        <w:ind w:firstLine="709"/>
        <w:jc w:val="both"/>
        <w:rPr/>
      </w:pPr>
      <w:r>
        <w:rPr/>
        <w:t>1.1. Административный регламент проведения проверок при осуществлении муниципального земельного контроля за использованием земель на территории Рождественского сельсовета (далее – административный регламент) разработан 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8"/>
        <w:jc w:val="both"/>
        <w:rPr/>
      </w:pPr>
      <w:r>
        <w:rPr/>
        <w:t>1.2. Административный регламент устанавливает стандарт и порядок проведения проверок при осуществлении муниципального земельного контроля за использованием земель на территории Рождественского сельсовета (далее – муниципальный земельный контроль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 Стандарт проведения проверок при осуществлен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земельного контрол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 Муниципальный земельный контроль от имени администрации Рождественского сельсовета (далее – администрация) осуществляет специалист администрации по земельным и имущественным вопросам (далее – специалист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Муниципальный земельный контроль проводится в форме проверок (плановых и внеплановых) в отношении юридических лиц, индивидуальных предпринимателей и физических лиц (далее – субъекты провер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 Проведение проверок (плановых и внеплановых) осуществляет специалист по земельным и имущественным вопросам (далее – специалист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Муниципальный земельный контроль осуществляется в соответствии с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(«Российская газета», 25.12.93, № 237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м кодексом Российской Федерации («Российская газета», 30.10.2001, № 211 - 212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Российская газета», 30.12.2008, № 266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18.07.2011 года № 242-ФЗ «О внесении изменений в  отдельные законодательные акты Российской Федерации по вопросам осуществления  государственного контроля (надзора) и муниципального контроля»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ом Рождественск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 Субъекты проверок представляют документы, связанные с целями, задачами и предметом проверки, в соответствии с требованиям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Документы представляются в виде копий, заверенных подписью руководителя, иного уполномоченного (должностного) лица и печатью (при ее наличии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 Сроки проведения плановых и внеплановых проверок (документарных или выездных) не могут превышать двадцати рабочих дней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 Результатом муниципального земельного контроля является акт проверки и принятие мер при выявлении нарушений в деятельности субъекта проверки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униципальный земельный контроль осуществляется на безвозмездной основе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 Информация о местонахождении, графике работы и контактных телефонах администрации приводится в приложении 1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нформации об осуществлении муниципального земельного контроля субъекты проверок и иные заинтересованные лица (далее – заявители) обращаются в администрац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 Информация по вопросам осуществления муниципального земельного контроля предоставляется заявителям в устной (лично или по телефону) или письменной форме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ветах по телефону должностные лица администрации (далее – должностные лица) подробно, со ссылками на соответствующие нормативные правовые акты, информируют обратившихся по интересующим их вопросам. Ответ на телефонный звонок должен содержать информацию о фамилии, имени, отчестве и должности принявшего телефонный звоно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 информацией заявителя лично должностные лица обязаны принять его в соответствии с графиком работы. Продолжительность приема при личном обращении – 15 минут. Время ожидания в очереди при личном обращении не должна превышать 20 мину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ля подготовки ответа требуется продолжительное время, должностные лица, осуществляющие устное информирование,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правлении запроса государственным органам,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, уведомив заявителя о продлении срока рассмотр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дается в простой и понятной форме с указанием фамилии и номера телефона должностного лиц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обращении не указана фамилия заявителя, направившего жалобу, и почтовый адрес, по которому должен быть направлен ответ, обращение остается без от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текст обращения не поддается прочтению, ответ на обращение не подготавливается, о чем сообщается заявителю, его направившему, если его фамилия и почтовый адрес поддаются прочт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я, содержащие нецензурные либо оскорбительные выражения, угрозы жизни, здоровью и имуществу должностного лица, а также членов его семьи, оставляются без ответа по существу поставленных в ней вопрос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обращении содержится вопрос, на который заявителю многократно давались письменные ответы по существу в связи с ранее направляемыми запросами, и при этом в обращении не приводятся новые доводы или обстоятельства, руководителем департамента и управления принимается решение о безосновательности очередного обращения и прекращении переписки с заявителем по данному вопросу при условии, что указанное и ранее направляемые обращения направлялись в один и тот же департамент и управление или одному и тому же должностному лицу. О данном решении заявитель уведомляется письмен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ые обращения, содержащие вопросы, решение которых не входит в компетенцию департамента и управления, направляются в течение семи дней со дня их регистрации в соответствующий орган или соответствующему должностному лицу, в компетенцию которого входит решение поставленных в обращении вопросов, с уведомлением заявителя о переадресации обращ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ращении за информацией по электронной почте ответ направляется по адресу электронной почты, указанному в обращении, в течение 30 дней со дня регистрации обращения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Требования к порядку выполнения административных процедур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административных процедур проведения проверок представлена в приложении 2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ринятие решения о проведении проверк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 Проверки проводятся на основании распоряжения главы Рождественского сельсовета о проведении проверки. Проверка проводится должностными лицами администрации. Подготовка распоряжения осуществляется в соответствии с типовой формой приказа, утвержденной приказом Министерства экономического развития Российской Федерации от 30.04.2009 № 141 «О реализации положений Федерального закона   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приказ Минэкономразвития РФ) (приложение 3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убъектов проверок осуществляются плановые и внеплановые проверки. Плановая и внеплановая проверки проводятся в форме документарной проверки и (или) выездной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 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, разработанным департаментом на соответствующий календарный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 Основанием для проведения плановой проверки является ежегодный план проведения плановых проверок, утвержденный приказом начальника департамен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, индивидуальных предпринимателей» (приложение 4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ый план проведения плановых проверок доводится до сведения заинтересованных лиц посредством его размещения на информационной доске в администрации  и (или) опубликования в периодическом печатном издании «Вестник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1 сентября года, предшествующего году проведения плановых проверок, администрация  направляет проект ежегодного плана проведения проверок в органы прокуратур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от органов прокуратуры предложений об изменении ежегодного плана проведения плановых проверок департамент рассматривает указанные предложения и по итогам их рассмотрения до 1 ноября года, предшествующего году проведения плановых проверок, направляет в органы прокуратуры ежегодный план проведения плановых проверо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 Внеплановой проверкой является проверка, не включенная в ежегодный план проведения плановых проверок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 Основанием для проведения внеплановой проверки являе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1. Истечение срока исполнения субъектом проверки ранее выданного предписания об устранении выявленного нарушения требований муниципальных правовых актов администрации Рождественского сельсовета (далее – муниципальные правовые акты) по вопросам использования земель на территории Рождественск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2. Поступление в администрацию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 Обращения и заявления, не позволяющие установить лицо, обратившееся в мэрию, а также обращения и заявления, не содержащие сведений о фактах, указанных в подпункте 3.1.5.2, не могут служить основанием для проведения внеплановой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 Внеплановая выездная проверка  по месту осуществления деятельности юридических лиц и индивидуальных предпринимателей осуществляется должностными лицами управления по основаниям, указанным в подпункте 3.1.5.2, после согласования с органами прокуратур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нь подписания распоряжения о проведении внеплановой выездной проверки юридического лица и индивидуального предпринимателя должностное лицо управления, уполномоченное на проведение внеплановой проверки,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й подписью,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, утвержденной приказом Минэкономразвития РФ (приложение 5) (далее – заявление). К заявлению прилагается копия распоряжения о проведении внеплановой проверки и документы, содержащие сведения, послужившие основанием для ее провед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 При получении решения прокурора или его заместителя о согласовании проведения внеплановой проверки должностные лица администрации Рождественского сельсовета осуществляют мероприятия по ее подготов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об отмене проведения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. Если основанием для проведения внеплановой выездной проверки являются обстоятельства, указанные в абзаце третьем подпункта 3.1.5.2, и (или) обнаружение нарушений требований муниципальных правовых актов по вопросам использования земель на территории Рождественского сельсовета, то в момент совершения таких нарушений в связи с необходимостью принятия неотложных мер должностные лица управления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мероприятий по муниципальному земельному контролю посредством направления следующих документов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распоряжения главы о проведении внеплановой выездной провер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содержащие сведения, послужившие основанием для ее провед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. Если в результате деятельности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лиц, индивидуальных предпринимателей о начале проведения внеплановой проверки не требуетс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1. Проведение проверок в отношении физических лиц, не являющихся индивидуальными предпринимателями, осуществляется в форме плановых и внеплановых проверок в порядке, установленном административным регламентом, за исключением подпунктов 3.1.1, 3.1.4, 3.1.5, 3.1.7 - 3.1.10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 Подготовка к проведению проверк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 Подготовку к проведению проверки (плановой, внеплановой) осуществляют должностны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 администрации Рождественского сельсовета, которым поручена организация проведения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 Должностные лица администрации Рождественского сельсовета уведомляют субъект проверки о проведении проверки посредством направления копии распоряжения главы о проведении проверки заказным почтовым отправлением с уведомлением о вручении или иным доступным способо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– не позднее трех рабочих дней до начала ее провед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внеплановой проверки, указанной в подпункте 3.1.9, - не менее чем за двадцать четыре часа до начала ее провед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 Проведение проверк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 Предметом документарной проверки являются сведения, содержащиеся в документах субъектов проверки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требований, установленных муниципальными правовыми актами, а также исполнением предписа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 Документарная проверка (плановая, внеплановая) проводится по месту нахождения админист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проведения документарной проверки должностным лицом администрации, уполномоченным на проведение проверки, в первую очередь рассматриваются документы проверяемого субъекта, имеющиеся в распоряжении управления, акты предыдущих проверок и иные документы о результатах осуществленных в отношении этого субъекта проверо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 Если достоверность сведений, имеющихся в распоряжении управления, вызывает обоснованные сомнения либо эти сведения не позволяют оценить исполнение субъектом проверки требований, установленных муниципальными правовыми актами, должностное лицо управ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лномоченное на проведение проверки,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копия распоряжения  о проведении документарной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десяти рабочих дней со дня получения мотивированного запроса субъекты проверок обязаны направить в администрацию  указанные в запросе документ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в запросе документы представляются в виде копий, заверенных подписью главы, иного должностного лица или уполномоченного представителя субъекта проверки и печатью (при ее наличи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 Если в ходе документарной проверки выявлены ошибки и (или) противоречия в представленных субъектом проверки документах либо несоответствие сведений, содержащихся в этих документах, сведениям, содержащимся в имеющихся в распоряжении администрации документах и (или) полученным в ходе проверки, информация об этом направляется проверяемому субъекту с требованием представить необходимые пояснения в письменной фор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. 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, установленных муниципальными правовыми актами, должностное лицо управления, уполномоченное на проведение проверки, проводит выездную проверк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 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муниципальных правовых ак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7. Выездная проверка (плановая, внеплановая) проводится по месту нахождения и (или) по месту фактического осуществления деятельности субъекта проверк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8. Выездная проверка (плановая, внеплановая) в отношении физического лица проводится по месту нахождения занимаемого и (или) используемого им земельного участ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9. Выездная проверка начинается с предъявления служебного удостоверения должностным лицом управления, уполномоченным на проведение проверки, обязательного ознакомления руководителя, иного должностного лица или уполномоченного представителя субъекта проверки с  распоряжением главы о проведении выездной проверки и с полномочиями проводящих проверку должностных лиц  администрации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условиями ее провед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ренная печатью копия распоряжения о проведении проверки вручается под роспись должностными лицами администрации, проводящими проверку, руководителю, иному должностному лицу или уполномоченному представителю субъекта проверки одновременно с предъявлением служебных удостовер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0. Администрация  вправе привлекать к проведению выездной проверки экспертов, экспертные организации, не состоящие в гражданско-правовых и трудовых отношениях с субъектом проверки и не являющиеся аффилированными лицами проверяемого лиц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 Составление акта проверк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 По результатам проверки, непосредственно после ее завершения, должностным лицом администрации, проводящим проверку, составляется акт проверки в двух экземплярах по типовой форме, утвержденной приказом Минэкономразвития РФ (приложение 6).</w:t>
      </w:r>
    </w:p>
    <w:p>
      <w:pPr>
        <w:pStyle w:val="ConsPlus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 Если для составления акта необходимо получить заключения по результатам проведенных специальных расследований, экспертиз, акт составляется в срок, не превышающий трех рабочих дней после завершения мероприятий по контрол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 К акту проверки прилагаются материалы, документы или их копии, связанные с проверкой, в том числе информация, объяснения и пояснения (далее - документы и материалы) субъекта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 Должностным лицом администрации, уполномоченным на проведение проверки, по результатам проведения проверки в журнале учета проверок, находящемся у субъекта проверки, производится запись о проведенной проверке, содержащая сведения о наименовании субъекта проверки, датах начала и окончания проведения проверки, времени ее проведения, правовых основания, целях, задачах и предмете проверки, о выявленных нарушениях и выданных предписаниях, а также указываются фамилии, имена, отчества и должности должностных лиц управления, проводящих проверку, их подпис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журнала учета проверок в акте проверки делается соответствующая запис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5. Акт проверки, вместе с прилагаемыми к нему документами и материалами, регистрируется в журнале регистрации актов проверок администрации (приложение 7) и представляется со служебной запиской глав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6. Один экземпляр акта проверки с копиями приложений вручается руководителю, иному должностному лицу или уполномоченному представителю субъекта проверки под расписку об ознакомлении либо об отказе в ознакомлении с акт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руководителя, иного должностного лица или уполномоченного представителя субъекта проверки, а также в случае отказа проверяемого лица дать расписку об ознакомлении либо об отказе в ознакомлении с актом проверки, акт проверки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7. 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«от получения для ознакомления акта проверки отказался» с указанием должности, фамилии, имени, отчества руководителя субъекта проверки и удостоверяют ее своей подпись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8. Акт проверки считается полученным субъектом проверк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его вручения субъекту проверки под расписк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его получения субъектом проверки, если акт направлен заказным почтовым отправлением с уведомлением о вруче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9. Субъект проверки в случае несогласия с фактами, выводами, предложениями, изложенными в акте,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субъект проверки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управлени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5. Принятие мер при выявлении нарушений в деятель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а проверк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 В случае выявления при проведении проверки нарушений субъектом проверки требований муниципальных правовых актов по вопросам использования земель на территории Рождественского сельсовета, должностные лица администрации, проводившие проверку, в пределах полномочий, предусмотренных законодательством Российской Федерации, муниципальными правовыми актами, обязаны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ть предписание субъекту проверки об устранении выявленных нарушений с указанием сроков их устран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 О мерах, принятых для выполнения предписания, субъект проверки должен сообщить в администрацию в установленный таким предписанием сро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 При непредставлении субъектом проверки в установленные сроки информации об устранении нарушений должностное лицоадминистрации, уполномоченное на проведение проверки, рассматривает и устанавлива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продления сроков устранения нарушений в случае наличия уважительных причин, не позволивших в установленные сроки устранить указанные наруш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основания для привлечения виновных лиц к административной ответственности за неисполнение предпис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 Продление сроков устранения нарушений возможно при наличии ходатайства субъекта проверки с изложением причин, не позволивших устранить нарушения в установленные сроки, и подтверждением принятых к устранению мер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. Если составление протокола об административном правонарушении входит в компетенцию должностного лица администрации, проводившего проверку, протокол об административном правонарушении составляется и подписывается этим должностным лицом самостоятель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лжностное лицо администрации не уполномочено на составление протокола об административном правонарушении, то соответствующие материалы направляются на рассмотрение уполномоченному лицу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Порядок и формы контроля за проведением проверо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1. Контроль за проведением проверок осуществляется в форме текущего контроля за соблюдением и исполнением административного регламента при проведении плановых и внеплановых проверок, полноты и качества проведения провер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2. Текущий контроль за соблюдением последовательности административных действий, определенных административными процедурами по проведению проверок, и принятием в ходе их исполнения решений осуществляется должностными лицами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3. 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, Новосибирской области, муниципальных правовых актов и положений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тветственность специалистов администрации закрепляется в должностных инструкц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4. Контроль за полнотой и качеством проведения проверок включает в себя проверку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5. Для проведения проверки  распоряжением главы создается комисс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6. 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 При проведении внеплановой проверки по конкретному обращению заинтересованного лица, информация о результатах проверки направляется заинтересованному лицу по почте в течение 30 дней со дня регистрации письменного обращ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8. Результаты проверки оформляются в виде акта проверки, в котором указываются выявленные недостатки и предложения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Акт проверки подписывается всеми членами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9. При выявлении нарушений по результатам проведения проверок виновные лица привлекаются к дисциплинарной ответственност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 Порядок обжалования действий (бездействия) должностных лиц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решений, принятых в ходе проведения проверок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Субъекты проверок вправе обжаловать действия (бездействие) должностных лиц, принимающих участие в проведении проверки, а также решения, принимаемые такими лицами в ходе проведения проверки, во внесудебном и судебном порядке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Субъекты проверок вправе обжаловать действия (бездействие) и решения должностных лиц главе Рождественского сельсовета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 Субъекты проверок вправе обратиться с жалобой в письменной (устной) форме лично или направить жалобу по почте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 Письменное обращение должно содержать: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должности, фамилию, имя, отчество должностного лица уполномоченного администрацией, действия (бездействия) и решения которого обжалуются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субъекта проверки, подающего жалобу, его место жительства (место нахождения субъекта проверки), почтовый адрес, по которому должен быть направлен ответ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обжалуемых действий (бездействий) и решений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ую подпись заявителя (печать – при наличии) и дату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жалобе субъект проверки вправе приложить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 Жалоба рассматривается главой в течение тридцати дней со дня регистраци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 Содержание устного обращения заносится в карточку личного приема субъекта проверки. Если изложенные в устном обращении факты и обстоятельства являются очевидными и не требуют дополнительной проверки, ответ на обращение, с согласия субъекта проверки, может быть дан устно в ходе личного приема данного субъект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 Результатом досудебного (внесудебного) обжалования является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либо частичное удовлетворение требований подателя жалобы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удовлетворении требований подателя жалобы в полном объеме либо в част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 Обращение заявителя не рассматривается в следующих случаях: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у, в которой содержатся нецензурные либо оскорбительные выражения, угрозы жизни, здоровью и имуществу должностного лица управления, а также членов его семьи, руководитель департамента вправе оставить без ответа по существу поставленных в ней вопросов и сообщить письменно субъекту проверки, направившему жалобу, о недопустимости злоупотребления правом;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текст жалобы не поддается прочтению, ответ на жалобу не дается, о чем письменно сообщается субъекту проверки, ее направившему, если его фамилия и почтовый адрес поддаются прочтению;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жалобе субъекта проверки содержится вопрос, на который ему           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департамента вправе принимать решение о безосновательности очередного обращения и прекращении переписки с субъектом проверки по данному вопросу при условии, что указанная жалоба и ранее направляемые жалобы направлялись в одну и ту же  администрацию или одному и тому же должностному лицу. О данном решении уведомляется письменно субъект проверки, направивший жалобу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 Письменный ответ с указанием причин отказа в рассмотрении жалобы направляется субъекту проверки не позднее 30 дней с момента ее получения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 Субъект проверки имеет право на судебное обжалование действий (бездействий) и решений должностных лиц, принятых в ходе выполнения административного регламента, в порядке, установленном законодательством Российской Федераци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ъект проверки может в установленном порядке подать заявление в суд (суд общей юрисдикции или Арбитражный суд) в порядке, установленном действующим процессуальным законодательством Российской Федерации, в течение трех месяцев со дня, когда им стало известно о нарушении их прав и законных интерес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701" w:leader="none"/>
          <w:tab w:val="left" w:pos="1843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Рождественского  сельсовета</w:t>
      </w:r>
    </w:p>
    <w:p>
      <w:pPr>
        <w:pStyle w:val="ConsPlus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онахождении, графике работы и контактных телефонах администрации Рождественского  сельсовета, Купинского района,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28"/>
        <w:gridCol w:w="2640"/>
        <w:gridCol w:w="2675"/>
        <w:gridCol w:w="2003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ы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16"/>
        <w:gridCol w:w="2612"/>
        <w:gridCol w:w="2715"/>
        <w:gridCol w:w="224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ождественского сельсовета, Купинского района, Новосибирской области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2765,  Новосибирская обл. Купинский район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Рождественка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жная, 6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: с 9.00 до 17.00 час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: с 13.00 до 14.00 час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8358)26-523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835826-56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xkup2@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Рождественского  сельсовета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ОК-СХЕ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довательности административных процедур проведения проверок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5620</wp:posOffset>
                </wp:positionH>
                <wp:positionV relativeFrom="paragraph">
                  <wp:posOffset>6015355</wp:posOffset>
                </wp:positionV>
                <wp:extent cx="2217420" cy="6813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68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мер при выявлении нарушений в деятельности субъекта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6pt;margin-top:473.65pt;width:174.55pt;height:5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мер при выявлении нарушений в деятельности субъекта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429375" cy="6172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240" cy="6172200"/>
                          <a:chOff x="0" y="0"/>
                          <a:chExt cx="6429240" cy="617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2924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9880" y="0"/>
                            <a:ext cx="31921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оведении провер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43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800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3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02888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 главы Рождественского с/с о проведении плановой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2888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 главы Рождественского с/с о проведении внеплановой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3118320"/>
                            <a:ext cx="178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720" y="4295160"/>
                            <a:ext cx="2060640" cy="778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я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0956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1715040"/>
                            <a:ext cx="2164680" cy="1257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органом прокурату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210280"/>
                            <a:ext cx="160020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ак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8280" y="3067200"/>
                            <a:ext cx="2223720" cy="112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84" w:right="-229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распоряжения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right="-229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мене  распоряжения главы о провед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right="-2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плановой провер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6080"/>
                            <a:ext cx="72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2328480"/>
                            <a:ext cx="72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336760"/>
                            <a:ext cx="72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1486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120" y="2336760"/>
                            <a:ext cx="42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23367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286080"/>
                            <a:ext cx="72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3462480"/>
                            <a:ext cx="72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4679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4679280"/>
                            <a:ext cx="720" cy="53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4960" y="468000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4680000"/>
                            <a:ext cx="72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555228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3000" y="1967400"/>
                            <a:ext cx="5335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0" y="1992600"/>
                            <a:ext cx="528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4349880"/>
                            <a:ext cx="457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040" y="4344840"/>
                            <a:ext cx="4640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.25pt;height:486pt" coordorigin="0,0" coordsize="10125,9720">
                <v:rect id="shape_0" stroked="f" o:allowincell="f" style="position:absolute;left:0;top:0;width:10124;height:9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173;top:0;width:5026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оведении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600,540" to="360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60" to="3599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540" to="57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60" to="198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620;width:44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 главы Рождественского с/с о проведении планов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620;width:48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 главы Рождественского с/с о проведении внепланов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9;top:4911;width:280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935;top:6764;width:3244;height:122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я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8204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2;top:2701;width:3408;height:197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органом прокура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580;top:8205;width:25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33;top:4830;width:3501;height:17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284" w:right="-229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распоряжения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right="-229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мене  распоряжения главы о проведении 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right="-2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планов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760,1260" to="71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1260" to="720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340" to="1980,5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59,3667" to="4559,49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3680" to="8999,48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40,2340" to="694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9,3680" to="5225,36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3680" to="8998,3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175" to="3118,51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5453" to="4560,67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80,7369" to="6720,73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4,7369" to="6734,82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3,7370" to="2934,73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3,7370" to="2543,82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2,8744" to="2542,94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3;top:3098;width:8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32;top:3138;width:831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99;top:6850;width:719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89;top:6842;width:73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709" w:top="1134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360"/>
        <w:jc w:val="both"/>
        <w:rPr/>
      </w:pPr>
      <w:r>
        <w:rPr/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Рождественского сельсовета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657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657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 (ПРИКАЗ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а государственного контроля (надзора), орга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контроля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   ___________________________________________________________проверки</w:t>
      </w:r>
    </w:p>
    <w:p>
      <w:pPr>
        <w:pStyle w:val="ConsPlusNonformat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(плановой/внеплановой, документарной/выездной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____»  _____________ г.  № ____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ровести проверку в отношении  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(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Назначить лицом (ми), уполномоченным (ми) на проведение проверки: 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(фамилия, имя, отчество (в случае, если имеется), должность должностного лица (должностных лиц), уполномоченного(ых)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на проведение проверк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Привлечь к проведению проверки в качестве экспертов, представителей экспертных организаций следующих лиц: ______________________________________________________________  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(фамилия, имя, отчество (в случае, если имеется), должности привлекаемых к проведению проверки экспертов, представителей экспертных организаций с указанием реквизитов свидетельства об аккредитации и наименования органа по аккредитации,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выдавшего свидетельство об аккредит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 Установить, что: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настоящая проверка проводится с целью: 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ии целей проводимой проверки указывается следующая информация: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проведения плановой проверки: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ежегодный план проведения плановых проверок;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проведения внеплановой выездной проверк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ылка на 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ылка на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 такое причинение вреда либо нарушение требований обнаружено непосредственно в момент его совершения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ылка на прилагаемую копию документа (рапорта, докладной записки и т. п.), представленного должностным лицом, обнаружившим нарушение; 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задачами настоящей проверки являются: 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Предметом настоящей проверки является (отметить нужное):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обязательных требований или требований, установленных муниципальными правовыми актами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предписаний органов государственного контроля (надзора), органов муниципального контроля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еспечению безопасности государств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квидации последствий причинения такого вре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Срок проведения проверки: 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2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>(не более 20 рабочих дней/50 часов/15 часов)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ведению проверки приступить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«__» ______________ 20__ г.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у окончить не позднее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 Правовые основания проведения проверки:   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 В процессе проверки провести следующие мероприятия по контролю, необходимые для достижения целей и задач проведения проверки: 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Перечень административных регламентов проведения мероприятий по контролю (при их наличии), необходимых для проведения проверки, административных регламентов взаимодействия (при их наличии):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(с указанием наименований, номеров и дат их принят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      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08"/>
      </w:tblGrid>
      <w:tr>
        <w:trPr/>
        <w:tc>
          <w:tcPr>
            <w:tcW w:w="662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 xml:space="preserve">(должность, фамилия, инициалы руководителя, заместителя руководителя органа государственного контроля (надзора), органа муниципального контроля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>издавшего распоряжение или приказ о проведении проверки</w:t>
            </w:r>
          </w:p>
        </w:tc>
        <w:tc>
          <w:tcPr>
            <w:tcW w:w="350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(подпись, заверенная печатью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2"/>
        </w:rPr>
        <w:t xml:space="preserve"> </w:t>
      </w:r>
      <w:r>
        <w:rPr>
          <w:rFonts w:cs="Times New Roman" w:ascii="Times New Roman" w:hAnsi="Times New Roman"/>
          <w:sz w:val="18"/>
          <w:szCs w:val="14"/>
        </w:rPr>
        <w:t>(фамилия, имя, отчество (в случае, если имеется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ind w:left="114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ind w:left="114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Рождественского сельсовет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ИПОВАЯ ФОРМА</w:t>
        <w:br/>
        <w:t>ежегодного плана проведения плановых проверок юридических лиц и индивидуальных предпринимателей</w:t>
      </w:r>
    </w:p>
    <w:p>
      <w:pPr>
        <w:pStyle w:val="Normal"/>
        <w:ind w:left="1531" w:right="153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ind w:left="10915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11340" w:hanging="0"/>
        <w:jc w:val="center"/>
        <w:rPr/>
      </w:pPr>
      <w:r>
        <w:rPr>
          <w:sz w:val="18"/>
          <w:szCs w:val="18"/>
        </w:rPr>
        <w:t>(фамилия, инициалы и подпись руководителя</w:t>
      </w:r>
      <w:r>
        <w:rPr>
          <w:sz w:val="20"/>
          <w:szCs w:val="20"/>
        </w:rPr>
        <w:t>)</w:t>
      </w:r>
    </w:p>
    <w:tbl>
      <w:tblPr>
        <w:tblW w:w="3175" w:type="dxa"/>
        <w:jc w:val="left"/>
        <w:tblInd w:w="119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1"/>
        <w:gridCol w:w="397"/>
        <w:gridCol w:w="397"/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>М. П.</w:t>
      </w:r>
    </w:p>
    <w:p>
      <w:pPr>
        <w:pStyle w:val="Normal"/>
        <w:jc w:val="center"/>
        <w:rPr>
          <w:sz w:val="18"/>
          <w:szCs w:val="18"/>
        </w:rPr>
      </w:pPr>
      <w:r>
        <w:rPr>
          <w:spacing w:val="40"/>
          <w:sz w:val="18"/>
          <w:szCs w:val="18"/>
        </w:rPr>
        <w:t>ПЛАН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2"/>
        <w:gridCol w:w="369"/>
        <w:gridCol w:w="510"/>
      </w:tblGrid>
      <w:tr>
        <w:trPr/>
        <w:tc>
          <w:tcPr>
            <w:tcW w:w="97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я плановых проверок юридических лиц и индивидуальных предпринимателей на 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32" w:type="dxa"/>
        <w:jc w:val="left"/>
        <w:tblInd w:w="1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1377"/>
        <w:gridCol w:w="708"/>
        <w:gridCol w:w="567"/>
        <w:gridCol w:w="709"/>
        <w:gridCol w:w="956"/>
        <w:gridCol w:w="900"/>
        <w:gridCol w:w="720"/>
        <w:gridCol w:w="1260"/>
        <w:gridCol w:w="1260"/>
        <w:gridCol w:w="1440"/>
        <w:gridCol w:w="900"/>
        <w:gridCol w:w="720"/>
        <w:gridCol w:w="900"/>
        <w:gridCol w:w="1156"/>
        <w:gridCol w:w="1080"/>
        <w:gridCol w:w="900"/>
      </w:tblGrid>
      <w:tr>
        <w:trPr>
          <w:cantSplit w:val="true"/>
        </w:trPr>
        <w:tc>
          <w:tcPr>
            <w:tcW w:w="79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Наименование юридического лица (ЮЛ) (Ф. И. О. инди</w:t>
              <w:softHyphen/>
              <w:t>ви</w:t>
              <w:softHyphen/>
              <w:t>дуаль</w:t>
              <w:softHyphen/>
              <w:t>ного пред</w:t>
              <w:softHyphen/>
              <w:t>прини</w:t>
              <w:softHyphen/>
              <w:t>мателя (ИП)), деятель</w:t>
              <w:softHyphen/>
              <w:t>ность кото</w:t>
              <w:softHyphen/>
              <w:t>рого под</w:t>
              <w:softHyphen/>
              <w:t>лежит про</w:t>
              <w:softHyphen/>
              <w:t>верк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факти</w:t>
              <w:softHyphen/>
              <w:t>ческого осуществ</w:t>
              <w:softHyphen/>
              <w:t xml:space="preserve">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</w:t>
              <w:softHyphen/>
              <w:t>но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 (ОГРН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 (ИНН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роведения проверк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оведения провер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проведения провер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оведения плановой проверк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проведения проверки (документарная, выездная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рная и выездн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 государственного контроля (надзора), органа муниципального контроля, осуществляющего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 государственного контроля (надзора), органа муниципального контроля, с которым проверка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ся совместно</w:t>
            </w:r>
          </w:p>
        </w:tc>
      </w:tr>
      <w:tr>
        <w:trPr>
          <w:trHeight w:val="4397" w:hRule="atLeast"/>
          <w:cantSplit w:val="true"/>
        </w:trPr>
        <w:tc>
          <w:tcPr>
            <w:tcW w:w="79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лицы, номер дома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 ЮЛ,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последней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осуществления ЮЛ, ИП пред</w:t>
              <w:softHyphen/>
              <w:t>при</w:t>
              <w:softHyphen/>
              <w:t>ни</w:t>
              <w:softHyphen/>
              <w:t>ма</w:t>
              <w:softHyphen/>
              <w:t>тель</w:t>
              <w:softHyphen/>
              <w:t>ской деятель</w:t>
              <w:softHyphen/>
              <w:t>ности в соот</w:t>
              <w:softHyphen/>
              <w:t>ветст</w:t>
              <w:softHyphen/>
              <w:t>вии с пред</w:t>
              <w:softHyphen/>
              <w:t>ставлен</w:t>
              <w:softHyphen/>
              <w:t>ным  уведом</w:t>
              <w:softHyphen/>
              <w:t>ле</w:t>
              <w:softHyphen/>
              <w:t>ни</w:t>
              <w:softHyphen/>
              <w:t>ем о на</w:t>
              <w:softHyphen/>
              <w:t>чале пред</w:t>
              <w:softHyphen/>
              <w:t>при</w:t>
              <w:softHyphen/>
              <w:t>ни</w:t>
              <w:softHyphen/>
              <w:t>матель</w:t>
              <w:softHyphen/>
              <w:t>ской деятельнос</w:t>
              <w:softHyphen/>
              <w:t>т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 часов (для МСП и МКП)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567" w:right="567" w:gutter="0" w:header="709" w:top="1418" w:footer="0" w:bottom="14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Рождественского сельсовета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прокурату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 xml:space="preserve">(наименование органа государственн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 xml:space="preserve">(надзора), муниципального контроля с указанием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>юридического адреса)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огласовании органом государственного контроля (надзора), органом муниципального контроля с органом прокуратуры проведения внеплановой выездной провер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В соответствии со статьей 10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обрание законодательства Российской Федерации, 2008, № 52, ст. 6249) просим согласия на проведение внеплановой выездной проверки в отношении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 xml:space="preserve">(наименование, адрес (место нахождения) постоянно действующего исполнительного органа юридического лица, государственный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 xml:space="preserve">регистрационный номер записи о государственной регистрации юридического лица/фамилия, имя и (в случае, если имеется) отчество, место жительства индивидуального предпринимателя, государственный регистрационный номер записи о государственной рег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>индивидуального предпринимателя, идентификационный номер налогоплательщи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го предпринимательскую деятельность по адресу: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 Основание проведения проверки: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4"/>
        </w:rPr>
        <w:t>(ссылка на положение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 Дата начала проведения проверк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» ______________ 20_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 Время начала проведения проверк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» ______________ 20__ года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 xml:space="preserve">(указывается в случае, если основанием проведения проверки является часть 12 статьи 10 Федерального закона от 26 декабря 2008 г. № 294-ФЗ «О защите прав юридических лиц и индивидуальных предпринимателей  при осуществлении государственного контроля (надзора) и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>муниципального контроля»)</w:t>
      </w:r>
    </w:p>
    <w:p>
      <w:pPr>
        <w:pStyle w:val="ConsPlusNonformat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иложения:    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ind w:left="170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пия распоряжения или приказа руководителя, заместителя руководителя органа государственного контроля</w:t>
      </w:r>
    </w:p>
    <w:p>
      <w:pPr>
        <w:pStyle w:val="ConsPlusNonformat"/>
        <w:ind w:left="170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надзора), органа муниципального контроля  о проведении внеплановой выездной проверки. Документы, </w:t>
      </w:r>
    </w:p>
    <w:p>
      <w:pPr>
        <w:pStyle w:val="ConsPlusNonformat"/>
        <w:ind w:left="170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щие сведения, послужившие основанием для проведения внеплановой проверк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               _____________  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2"/>
          <w:szCs w:val="24"/>
        </w:rPr>
        <w:t xml:space="preserve">     </w:t>
      </w:r>
      <w:r>
        <w:rPr>
          <w:rFonts w:cs="Times New Roman" w:ascii="Times New Roman" w:hAnsi="Times New Roman"/>
          <w:sz w:val="18"/>
          <w:szCs w:val="14"/>
        </w:rPr>
        <w:t xml:space="preserve">(наименование должностного лица)                                      (подпись)                                           (фамилия, имя, отчество) </w:t>
      </w:r>
    </w:p>
    <w:p>
      <w:pPr>
        <w:pStyle w:val="ConsPlusNonforma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4"/>
        </w:rPr>
        <w:t xml:space="preserve">  </w:t>
      </w:r>
      <w:r>
        <w:rPr>
          <w:rFonts w:cs="Times New Roman" w:ascii="Times New Roman" w:hAnsi="Times New Roman"/>
          <w:sz w:val="16"/>
          <w:szCs w:val="14"/>
        </w:rPr>
        <w:t>(в случае если имеетс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составления документа: 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Рождественского сельсовета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                         «___» ____________________ 20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место составления акт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(дата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время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ОВЕР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ом государственного контроля (надзора), органом муниципального контрол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 г. по адресу:     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проведения проверк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 основании:   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вид документа с указанием реквизитов (номер, дата), фамилии, имени, отчества (в случае, если имеется)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руководителя, заместителя руководителя органа государственного контроля (надзора), орга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униципального контроля, издавшего распоряжение или приказ о проведении проверк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была проведена проверка в отношении:  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оверки: 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дней/часов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кт составлен: 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пией распоряжения/приказа о проведении проверки ознакомлен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заполняется при проведении выездной проверки) 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и, имена, отчества (в случае, если имеется), подпись, дата, врем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решения прокурора (его заместителя) о согласовании проведения проверки: 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лняется в случае необходимости согласования проверки с органами прокуратур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(а), проводившее проверку:      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, имя, отчество (в случае, если имеется), должность должностного лица (должностных лиц)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вшего(их) проверку; в случае привлечения к участию к проверке экспертов, экспертных организаций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ываются фамилии, имена, отчества (в случае, если имеются), должности экспертов и/или наименование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ертных организаций с указанием реквизитов свидетельства об аккредитации и наименования органа по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кредитации, выдавшего свидетельство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верки присутствовали: 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/ имя, отчество (в случае, если имеется), должность руководителя, иного должностного лиц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ных лиц) или уполномоченного представителя юридического лица, уполномоченного представителя индивидуального предпринимателя, уполномоченного представителя саморегулируемой организаци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случае проведения проверки члена саморегулируемой организации), присутствовавших при проведени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о проверке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 положений (нормативных) правовых актов): 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 указанием характера нарушений; лиц, допустивших наруше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 положений (нормативных) правовых актов): 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 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рушений не выявлено 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                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 проверяющего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</w:rPr>
        <w:t>(подпись уполномоченного представителя юридического лица,</w:t>
      </w:r>
    </w:p>
    <w:p>
      <w:pPr>
        <w:pStyle w:val="ConsPlusNonformat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дивидуального предпринимателя, его уполномоченного представителя)</w:t>
      </w:r>
    </w:p>
    <w:p>
      <w:pPr>
        <w:pStyle w:val="ConsPlusNonformat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отсутствует (заполняется при проведении выездной проверк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(подпись проверяющего)                                   (подпись уполномоченного представителя юридического лица,</w:t>
      </w:r>
    </w:p>
    <w:p>
      <w:pPr>
        <w:pStyle w:val="ConsPlusNonformat"/>
        <w:ind w:left="6300" w:hanging="18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дивидуального предпринимателя, его уполномоченного        представителя)</w:t>
      </w:r>
    </w:p>
    <w:p>
      <w:pPr>
        <w:pStyle w:val="ConsPlusNonformat"/>
        <w:ind w:left="6300" w:hanging="18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: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оводивших проверку: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актом проверки ознакомлен(а), копию акта со всеми приложениями получил(а)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, имя, отчество (в случае, если имеется), должность руководителя, иного должностного лица ил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олномоченного представителя юридического лица, индивидуального предпринимателя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уполномоченного представителя)</w:t>
      </w:r>
    </w:p>
    <w:p>
      <w:pPr>
        <w:pStyle w:val="ConsPlusNonformat"/>
        <w:ind w:left="4680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метка об отказе ознакомления с актом проверки:           _________________________________</w:t>
      </w:r>
    </w:p>
    <w:p>
      <w:pPr>
        <w:pStyle w:val="ConsPlusNonformat"/>
        <w:ind w:left="59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дпись уполномоченного должностного </w:t>
      </w:r>
    </w:p>
    <w:p>
      <w:pPr>
        <w:pStyle w:val="ConsPlusNonformat"/>
        <w:ind w:left="59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 (лиц), проводившего проверк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Рождественского  сельсовета</w:t>
      </w:r>
    </w:p>
    <w:p>
      <w:pPr>
        <w:pStyle w:val="ConsPlus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актов проверок управления по земельным ресурсам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ждественского сельсовета, Купинского района, НСО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53"/>
        <w:gridCol w:w="2028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акта провер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И. О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го лица, проводившего проверк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53"/>
        <w:gridCol w:w="2028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6"/>
      <w:headerReference w:type="first" r:id="rId17"/>
      <w:type w:val="nextPage"/>
      <w:pgSz w:w="11906" w:h="16838"/>
      <w:pgMar w:left="1418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;Century Gothic" w:cs="Arial"/>
      <w:b/>
      <w:bCs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 Знак Знак5"/>
    <w:basedOn w:val="Style13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sz w:val="28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 Знак Знак2"/>
    <w:basedOn w:val="Style13"/>
    <w:qFormat/>
    <w:rPr>
      <w:rFonts w:ascii="Tahoma" w:hAnsi="Tahoma" w:cs="Tahoma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LineNumbering">
    <w:name w:val="Lin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10:00Z</dcterms:created>
  <dc:creator>User</dc:creator>
  <dc:description/>
  <cp:keywords/>
  <dc:language>en-US</dc:language>
  <cp:lastModifiedBy>1</cp:lastModifiedBy>
  <cp:lastPrinted>2012-10-05T15:53:00Z</cp:lastPrinted>
  <dcterms:modified xsi:type="dcterms:W3CDTF">2013-05-15T03:51:00Z</dcterms:modified>
  <cp:revision>14</cp:revision>
  <dc:subject/>
  <dc:title>АДМИНИСТРАЦИЯ ВИШНЕВСКОГО  СЕЛЬСОВЕТА</dc:title>
</cp:coreProperties>
</file>